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МИСТРОВСКОГО СЕЛЬСОВЕТА ИСКИТИМСКОГО  РАЙОНА НОВОСИБИ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8.2012 № 41</w:t>
      </w:r>
    </w:p>
    <w:p>
      <w:pPr>
        <w:pStyle w:val="Heading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.Бурмистр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</w:rPr>
        <w:t>Об утверждении Порядка составле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и ведения кассового плана исполне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бюджета Бурмистровского сельсов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.1 Бюджетного кодекса Российской Федерации, в целях реализации решения о бюджете Бурмистровского сельсовета администрация Бурмистровского сельсов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кассового плана исполнения бюджета Бурмистровского сельсовета (далее - Порядок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 составление и ведение кассового плана в текущем финансов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Бурмистровского сельсовета</w:t>
        <w:tab/>
        <w:tab/>
        <w:tab/>
        <w:tab/>
        <w:tab/>
        <w:t>К.В. Ульч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истровского сель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12 г. № 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СОСТАВЛЕНИЯ И ВЕДЕНИЯ КАССОВОГО ПЛАНА ИСПОЛН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ЮДЖЕТА БУРМИСТРОВСКОГО СЕЛЬСОВЕТ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</w:t>
      </w:r>
      <w:r>
        <w:rPr>
          <w:rFonts w:cs="Times New Roman" w:ascii="Times New Roman" w:hAnsi="Times New Roman"/>
          <w:b/>
          <w:bCs/>
          <w:sz w:val="24"/>
          <w:szCs w:val="24"/>
        </w:rPr>
        <w:t>БЩ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Кассовый план составляется в целях повышения эффективности управления средствами местного бюджета путем обеспечения сбалансированности кассовых поступлений и кассовых выплат из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Кассовый план составляется и ведется бухгалтерией администрации Бурмистров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Кассовый план содержит следующие основные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Прогноз кассовых поступлений в бюджет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доходы в разрезе администраторов дох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в разрезе администраторов дох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в разрезе администраторов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Прогноз кассовых выплат из бюджета содерж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Бурмистровского сельсовета в ведомственной структуре расходов бюджета и классификации операций сектора государствен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Прогноз отдельных кассовых выплат и кассовых поступлений по источникам финансирования дефицита бюджета содержит:</w:t>
      </w:r>
    </w:p>
    <w:p>
      <w:pPr>
        <w:pStyle w:val="Normal"/>
        <w:jc w:val="both"/>
        <w:rPr/>
      </w:pPr>
      <w:r>
        <w:rPr>
          <w:sz w:val="28"/>
          <w:szCs w:val="28"/>
        </w:rPr>
        <w:t>- кассовые выплаты из источников финансирования дефицита бюджета Бурмистровского сельсовета по видам в разрезе главных администраторов источников финансирования дефицита бюджета Бурмистр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кассовые поступления из источников финансирования дефицита бюджета по видам в разрезе главных администраторов источников финансирования дефицита бюджета Бурмистр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течение 5 рабочих дней после подписания главой администрации Бурмистровского сельсовета кассового плана или уточнения к нему отдел экономики и финансов доводит до получателей бюджетных средств бюджета Бурмистровского сельсовета уведомление о принятии (изменении)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ция Бурмистровского сельсовета осуществляет ежемесячное финансирование получателей бюджетных средств бюджета Бурмистровского сельсовета на основании доведенных им прогнозов кассовых выплат, утвержденных кассовы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Изменение сроков и размеров финансирования возможно только в случаях не поступления в прогнозируемых объемах доходов бюджета и (или) источников финансирования дефицита бюджета в текущем квартал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</w:t>
      </w:r>
      <w:r>
        <w:rPr>
          <w:rFonts w:cs="Times New Roman" w:ascii="Times New Roman" w:hAnsi="Times New Roman"/>
          <w:b/>
          <w:bCs/>
          <w:sz w:val="22"/>
          <w:szCs w:val="22"/>
        </w:rPr>
        <w:t>ОРЯД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СОСТАВЛЕНИЯ КАССОВОГО ПЛ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огноз кассовых поступлений в бюджет формируется бухгалтерией администрации Бурмистровского сельсовета на основании сведений о поквартальном распределении доходов бюджета Бурмистровского сельсовета на текущий финансовый год. Данные сведения предоставляются главными администраторами доходов бюджета Бурмистровского сельсовета  и главными администраторами источников финансирования дефицита бюджета Бурмистровского сельсовета в бухгалтерию администрации сельсовета по форме согласно приложению к настоящему Порядку в течение 3 дней со дня принятия решения Советом Депутатов Бурмистровского сельсовета о бюджете Бурмистровского сельсовета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Бухгалтерия администрации проверяет прогнозы кассовых поступлений от главных администраторов, сводит и отражает показатели в кассовом пла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точности в прогнозах, главным администраторам предлагается предоставить уточненные прогнозы с учетом замечаний бухгалтерии администрации. В случае, если в течение 3 рабочих дней замечания не будут учтены и не предоставлены откорректированные сведения, бухгалтерия  вправе самостоятельно установить прогноз и ежеквартальное распределение соответствующих кассов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Прогноз кассовых выплат формируется бухгалтерией администрации на основании сводной бюджетной росписи, лимитов бюджетных обязательств, утвержденных главой администрации Бурмистровского сельсовета на текущий финансовый год с поквартальной детализацией и прогнозов кассовых выплат по источникам финансирования дефици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формированный кассовый план подписывается главой администрации Бурмистров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</w:t>
      </w:r>
      <w:r>
        <w:rPr>
          <w:rFonts w:cs="Times New Roman" w:ascii="Times New Roman" w:hAnsi="Times New Roman"/>
          <w:b/>
          <w:bCs/>
          <w:sz w:val="22"/>
          <w:szCs w:val="22"/>
        </w:rPr>
        <w:t>ОРЯДОК ВЕДЕНИЯ КАССОВОГО ПЛ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едение кассового плана осуществляет бухгалтерией администрации посредством внесения уточнений в показатели кассов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Бухгалтерия администрации вносит уточнения в кассовый план на основании уточненных прогнозов кассовых поступлений и выплат по мере их получения в соответствии с требованиями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Изменение показателей кассового плана по прогнозу кассовых поступлений осуществляет бухгалтерией администрации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есения изменений в решение о бюдж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прогноза поступлений (в том числе межбюджетных трансфертов) в соответствии с фактически поступившими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ения поступлений по источникам финансирования дефицита бюджета в связи с заключением новых договоров или изменением условий действующих договоров на привлечение заем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Уточненный прогноз кассовых поступлений формируется бухгалтерией администрации и вносится в уточненный кассовый план не позднее 10 дней со дня принятия решения и внесении изменений в бюджет, фактического поступления доходов и изменения поступлений по источникам финансирования дефицита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Изменение показателей кассового плана по прогнозу кассовых выплат осуществляет бухгалтерией администрации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показателей сводной бюджетной рос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ых получателем бюджетных средств изменений прогноза кассовых выплат по отдельным целевым статьям, видам расходов в соответствующем меся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основанные изменения сроков оплаты денежных обязательств, если указанные изменения приведут к увеличению кассовых выплат в текущем меся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точнения прогноза кассовых выплат в соответствии с фактически произведенным финансированием по состоянию на последнюю дату истекшего квартала с переносом не профинансированных остатков кассового плана на последующие кварталы текуще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изменения выплат по источникам финансирования дефицита бюджета в связи с заключением новых договоров или изменением условий действующих договоров на привлечение заем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Уточненный прогноз кассовых выплат формируется бухгалтерией администрации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Уточнение показателей кассового плана осуществляется путем внесения изменений и дополнений в утвержденный и подписанный главой администрации Бурмистровского сельсовета кассовый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46:00Z</dcterms:created>
  <dc:creator>FuckYouBill</dc:creator>
  <dc:description/>
  <cp:keywords/>
  <dc:language>en-US</dc:language>
  <cp:lastModifiedBy>Владелец</cp:lastModifiedBy>
  <dcterms:modified xsi:type="dcterms:W3CDTF">2013-03-25T07:39:00Z</dcterms:modified>
  <cp:revision>8</cp:revision>
  <dc:subject/>
  <dc:title/>
</cp:coreProperties>
</file>